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7-6460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Тучап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Родатицького старостинського округу Гурина В.Я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Тучапи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Тучап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20T08:46:00Z</dcterms:modified>
  <cp:revision>29</cp:revision>
  <dc:subject/>
  <dc:title>ГОРОДОЦЬКА МІСЬКА РАДА</dc:title>
</cp:coreProperties>
</file>